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Lekcje geografii z wykorzystaniem zadań logicznych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Opracowała Ewa Kucharczyk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ab/>
      </w:r>
      <w:r>
        <w:rPr>
          <w:sz w:val="32"/>
        </w:rPr>
        <w:t xml:space="preserve">Powszechnie wiadomo, ze możemy osiągnąć dużo większe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efekty pracy, gdy znajdujemy w niej przyjemność lub po prostu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bawimy się. Sam duch zabawy zazwyczaj bardzo dobrze usposabia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ucznia do podejmowania wysiłku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Proces uczenia się, utrwalania materiału można usprawnić, zachęcając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młodzież do rozwiązywania bądź samodzielnego układania np.: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logogryfów, krzyżówek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W czasie lekcji powtórzeniowych często do nich sięgam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Zadanie logiczne możemy wykorzystać w dwojaki sposób: gdy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uczniowie je rozwiązują lub gdy je układają. Bardzo ważny jest dobór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pojęć występujących w zadaniu oraz ustalenie hasła- ostatecznego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rezultatu. Może to być hasło, które chcemy utrwalić jako nadrzędne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lub systematyzujące wiedzę lub też pojęcie (nazwa) wprowadzane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przez nas po raz pierwszy.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 xml:space="preserve">Hasła, które uczeń otrzymuje w rozwiązaniu, są łatwiej przez niego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rzyswajane i szybciej zapamiętywane od tych, które podajemy w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radycyjny sposób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RZYKŁADY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PRZYKŁAD 1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mogą być zalewowe, wydmowe, a nawet widokowe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tu jest najwięcej wody i płynie ona najszybciej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piaszczysta „plaża” utworzona przez rzekę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formy terenu tworzone przez rzekę w górnym biegu 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nazwa ujścia takich rzek jak: Nil, Wisła, Dunaj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głęboko wcięte doliny rzeczne o stromych zboczach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wgłębna, wsteczna lub boczna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piaszczyste płycizny, które w czasie niskich stanów mogą  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wystawać ponad powierzchnię wody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podmywanie brzegów to efekt działalności erozji....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10. rodzaj rzeźbotwórczej działalności rzeki w dolnym biegu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>11. inna nazwa zakola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center"/>
        <w:rPr>
          <w:sz w:val="32"/>
        </w:rPr>
      </w:pPr>
      <w:r>
        <w:rPr>
          <w:sz w:val="32"/>
        </w:rPr>
      </w:r>
    </w:p>
    <w:tbl>
      <w:tblPr>
        <w:tblW w:w="426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0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33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Cs w:val="20"/>
                <w:highlight w:val="yellow"/>
              </w:rPr>
            </w:pPr>
            <w:r>
              <w:rPr>
                <w:rFonts w:cs="Arial CE;Times New Roman" w:ascii="Arial CE;Times New Roman" w:hAnsi="Arial CE;Times New Roman"/>
                <w:szCs w:val="20"/>
                <w:highlight w:val="yellow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  <w:t> 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  <w:t> </w:t>
            </w:r>
          </w:p>
        </w:tc>
        <w:tc>
          <w:tcPr>
            <w:tcW w:w="3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Cs w:val="20"/>
                <w:highlight w:val="yellow"/>
              </w:rPr>
            </w:pPr>
            <w:r>
              <w:rPr>
                <w:rFonts w:cs="Arial CE;Times New Roman" w:ascii="Arial CE;Times New Roman" w:hAnsi="Arial CE;Times New Roman"/>
                <w:szCs w:val="20"/>
                <w:highlight w:val="yellow"/>
              </w:rPr>
              <w:t> </w:t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  <w:szCs w:val="20"/>
                <w:highlight w:val="yellow"/>
              </w:rPr>
            </w:pPr>
            <w:r>
              <w:rPr>
                <w:rFonts w:cs="Arial CE;Times New Roman" w:ascii="Arial CE;Times New Roman" w:hAnsi="Arial CE;Times New Roman"/>
                <w:szCs w:val="20"/>
                <w:highlight w:val="yellow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Cs w:val="20"/>
                <w:highlight w:val="yellow"/>
              </w:rPr>
            </w:pPr>
            <w:r>
              <w:rPr>
                <w:rFonts w:cs="Arial CE;Times New Roman" w:ascii="Arial CE;Times New Roman" w:hAnsi="Arial CE;Times New Roman"/>
                <w:szCs w:val="20"/>
                <w:highlight w:val="yellow"/>
              </w:rPr>
              <w:t> </w:t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  <w:szCs w:val="20"/>
                <w:highlight w:val="yellow"/>
              </w:rPr>
            </w:pPr>
            <w:r>
              <w:rPr>
                <w:rFonts w:cs="Arial CE;Times New Roman" w:ascii="Arial CE;Times New Roman" w:hAnsi="Arial CE;Times New Roman"/>
                <w:szCs w:val="20"/>
                <w:highlight w:val="yellow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Cs w:val="20"/>
                <w:highlight w:val="yellow"/>
              </w:rPr>
            </w:pPr>
            <w:r>
              <w:rPr>
                <w:rFonts w:cs="Arial CE;Times New Roman" w:ascii="Arial CE;Times New Roman" w:hAnsi="Arial CE;Times New Roman"/>
                <w:szCs w:val="20"/>
                <w:highlight w:val="yellow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Cs w:val="20"/>
                <w:highlight w:val="yellow"/>
              </w:rPr>
            </w:pPr>
            <w:r>
              <w:rPr>
                <w:rFonts w:cs="Arial CE;Times New Roman" w:ascii="Arial CE;Times New Roman" w:hAnsi="Arial CE;Times New Roman"/>
                <w:szCs w:val="20"/>
                <w:highlight w:val="yellow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Cs w:val="20"/>
                <w:highlight w:val="yellow"/>
              </w:rPr>
            </w:pPr>
            <w:r>
              <w:rPr>
                <w:rFonts w:cs="Arial CE;Times New Roman" w:ascii="Arial CE;Times New Roman" w:hAnsi="Arial CE;Times New Roman"/>
                <w:szCs w:val="20"/>
                <w:highlight w:val="yellow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  <w:t>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Cs w:val="20"/>
                <w:highlight w:val="yellow"/>
              </w:rPr>
            </w:pPr>
            <w:r>
              <w:rPr>
                <w:rFonts w:cs="Arial CE;Times New Roman" w:ascii="Arial CE;Times New Roman" w:hAnsi="Arial CE;Times New Roman"/>
                <w:szCs w:val="20"/>
                <w:highlight w:val="yellow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Cs w:val="20"/>
                <w:highlight w:val="yellow"/>
              </w:rPr>
            </w:pPr>
            <w:r>
              <w:rPr>
                <w:rFonts w:cs="Arial CE;Times New Roman" w:ascii="Arial CE;Times New Roman" w:hAnsi="Arial CE;Times New Roman"/>
                <w:szCs w:val="20"/>
                <w:highlight w:val="yellow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  <w:t>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  <w:t> </w:t>
            </w:r>
          </w:p>
        </w:tc>
        <w:tc>
          <w:tcPr>
            <w:tcW w:w="3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Cs w:val="20"/>
                <w:highlight w:val="yellow"/>
              </w:rPr>
            </w:pPr>
            <w:r>
              <w:rPr>
                <w:rFonts w:cs="Arial CE;Times New Roman" w:ascii="Arial CE;Times New Roman" w:hAnsi="Arial CE;Times New Roman"/>
                <w:szCs w:val="20"/>
                <w:highlight w:val="yellow"/>
              </w:rPr>
              <w:t> </w:t>
            </w:r>
          </w:p>
        </w:tc>
        <w:tc>
          <w:tcPr>
            <w:tcW w:w="360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  <w:t> 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  <w:t> 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  <w:t> 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Cs w:val="20"/>
                <w:highlight w:val="yellow"/>
              </w:rPr>
            </w:pPr>
            <w:r>
              <w:rPr>
                <w:rFonts w:cs="Arial CE;Times New Roman" w:ascii="Arial CE;Times New Roman" w:hAnsi="Arial CE;Times New Roman"/>
                <w:szCs w:val="20"/>
                <w:highlight w:val="yellow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  <w:t>1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Cs w:val="20"/>
                <w:highlight w:val="yellow"/>
              </w:rPr>
            </w:pPr>
            <w:r>
              <w:rPr>
                <w:rFonts w:cs="Arial CE;Times New Roman" w:ascii="Arial CE;Times New Roman" w:hAnsi="Arial CE;Times New Roman"/>
                <w:szCs w:val="20"/>
                <w:highlight w:val="yellow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</w:tr>
    </w:tbl>
    <w:p>
      <w:pPr>
        <w:pStyle w:val="Normal"/>
        <w:ind w:first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b/>
          <w:b/>
          <w:bCs/>
          <w:sz w:val="32"/>
        </w:rPr>
      </w:pPr>
      <w:r>
        <w:rPr>
          <w:b/>
          <w:bCs/>
          <w:sz w:val="32"/>
        </w:rPr>
        <w:t>PRZYKŁAD 2:</w:t>
      </w:r>
    </w:p>
    <w:p>
      <w:pPr>
        <w:pStyle w:val="Normal"/>
        <w:ind w:first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ostatni okres paleozoiku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okres, w którym powstały pokłady węgla kamiennego w Polsce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pod koniec tego okresu świat organiczny zaczął się rozwijać na 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lądzie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na początku tego okresu trwała jeszcze orogeneza kaledońska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prymitywne głowonogi żyjące już w paleozoiku, które wymarły  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dopiero razem z wielkimi gadami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epoko lodowa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najstarszy okres mezozoiku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jednostka mniejsza od ery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skamieniałość przewodnia dla paleozoiku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>10. młodszy od kambru, starszy od syluru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11.  zalew morski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okres, w którym w Polsce powstały m.in. złoża siarki, ropy    </w:t>
      </w:r>
    </w:p>
    <w:p>
      <w:pPr>
        <w:pStyle w:val="Normal"/>
        <w:ind w:left="300" w:hanging="0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naftowej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jej granice wyznaczają ważne wydarzenia z dziejów świata  </w:t>
      </w:r>
    </w:p>
    <w:p>
      <w:pPr>
        <w:pStyle w:val="Normal"/>
        <w:ind w:left="300" w:hanging="0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organicznego</w:t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6120" w:type="dxa"/>
        <w:jc w:val="left"/>
        <w:tblInd w:w="1455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33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  <w:t>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  <w:t>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  <w:t>1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  <w:t>1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  <w:t>1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Cs w:val="20"/>
              </w:rPr>
            </w:pPr>
            <w:r>
              <w:rPr>
                <w:rFonts w:cs="Arial CE;Times New Roman" w:ascii="Arial CE;Times New Roman" w:hAnsi="Arial CE;Times New Roman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870"/>
        </w:tabs>
        <w:ind w:left="870" w:hanging="57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11:44:00Z</dcterms:created>
  <dc:creator>Kucharczyk</dc:creator>
  <dc:description/>
  <dc:language>en-US</dc:language>
  <cp:lastModifiedBy>Kucharczyk</cp:lastModifiedBy>
  <cp:lastPrinted>2003-03-16T15:16:00Z</cp:lastPrinted>
  <dcterms:modified xsi:type="dcterms:W3CDTF">2003-03-16T14:19:00Z</dcterms:modified>
  <cp:revision>17</cp:revision>
  <dc:subject/>
  <dc:title>Lekcje geografii z wykorzystaniem zadań logicznych</dc:title>
</cp:coreProperties>
</file>